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jc w:val="center"/>
        <w:rPr>
          <w:rStyle w:val="Cikkcim1"/>
          <w:rFonts w:ascii="Calibri" w:hAnsi="Calibri" w:cs="Calibri"/>
          <w:color w:val="000000"/>
          <w:sz w:val="24"/>
          <w:szCs w:val="24"/>
        </w:rPr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 Programban való részvételre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tLeast" w:line="3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20/2021. tanév rendjéről </w:t>
      </w:r>
      <w:r>
        <w:rPr>
          <w:rFonts w:eastAsia="Calibri" w:cs="Calibri" w:ascii="Calibri" w:hAnsi="Calibri"/>
          <w:lang w:eastAsia="en-US"/>
        </w:rPr>
        <w:t xml:space="preserve">szóló 27/2020. (VIII. 11.)  </w:t>
      </w:r>
      <w:r>
        <w:rPr>
          <w:rFonts w:cs="Arial" w:ascii="Calibri" w:hAnsi="Calibri"/>
          <w:color w:val="000000"/>
        </w:rPr>
        <w:t>EMMI rendelet, valamint a nevelési-oktatási intézmények működéséről és a köznevelési intézmények névhasználatáról szóló 20/2012. (VIII. 31.) EMMI rendelet</w:t>
      </w:r>
      <w:r>
        <w:rPr>
          <w:rFonts w:cs="Arial" w:ascii="Calibri" w:hAnsi="Calibri"/>
        </w:rPr>
        <w:t xml:space="preserve"> alapján pályázatot hirdet a 2020/2021. tanévben 8. évfolyamon tanuló diákok számára az </w:t>
      </w:r>
      <w:r>
        <w:rPr>
          <w:rFonts w:cs="Arial" w:ascii="Calibri" w:hAnsi="Calibri"/>
          <w:b/>
          <w:bCs/>
        </w:rPr>
        <w:t>Arany János Kollégiumi Programban való részvételre.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 program célja, hogy a középiskolai kollégiumok által alkalmazható eszközrendszer támogatásával segítse a hátrányos helyzetű diákok tanulmányi eredményességét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Calibri" w:hAnsi="Calibri"/>
        </w:rPr>
        <w:t xml:space="preserve">tanulói jogviszonyban áll, és a gimnázium vagy szakgimnázium kilencedik évfolyamára jelentkezik (ideértve a nyelvi előkészítő évfolyamra vagy a két tanítási nyelvű oktatás 9. évfolyamára jelentkezőket is) abban a tanévben, amelyben a pályázat meghirdetésre kerül, és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e pontban meghatározott valamelyik feltételnek megfelel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>a jelentkezés időpontjában a gyermekek védelméről és a gyámügyi igazgatásról szóló 1997. évi XXXI. törvény (Gyvt.) 67/A. §-a szerint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vagy halmozottan hátrányos helyzetű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 w:ascii="Calibri" w:hAnsi="Calibri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rogramba történő jelentkezés időpontjában a Gyvt. 45. §-a szerinti átmeneti gondozásban részesül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Gyvt. 53. §-a szerinti otthont nyújtó ellátásban részesülő nevelésbe vett vagy a programba történő jelentkezés időpontjában ideiglenes hatállyal elhelyezett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örvényes felügyeletét ellátó szülője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ndszeres gyermekvédelmi kedvezményre való jogosultságát a jegyző megállapította, és a törvényes felügyeletét ellátó szülők egyike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árva és a család- és gyermekjóléti szolgálat az általános iskola és a gyám kezdeményezésére elkészített javaslata alapján rászorult, azzal, hogy a család- és gyermekjóléti szolgálatnak a rászorultság kérdésében annak alapján kell döntenie, hogy kellett-e az Arany János Kollégiumi Programba történő jelentkezést megelőző három éven belül a Gyvt. 39. §-a alapján az érintett tanuló érdekében intézkednie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szülő vagy a családba fogadó gyám alacsony foglalkoztatottsága esetén, ha a gyermeket nevelő szülők bármelyikéről vagy a családbafogadó gyámról megállapítható, hogy a programba történő jelentkezés időpontjában a szociális igazgatásról és a szociális ellátásokról szóló 1993. évi III. törvény 33. §-a szerinti aktív korúak ellátására jogosult vagy a programba történő jelentkezés időpontját megelőző 16 hónapon belül legalább 12 hónapig álláskeresőként nyilvántartott személy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</w:rPr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t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intézmény tájékoztatja a tanulót az Arany János Kollégiumi Programban való részvétel során őt megillető jogokról és az őt terhelő kötelezettségekről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A program célja, hogy a sérülékeny tanulói csoportokba tartozó gyermekek a középiskolai kollégiumok által alkalmazható pedagógiai eszközrendszer segítségével eredményesen tanulhassanak, és érettségi bizonyítványt szerezzenek nappali tagozatos középiskolai osztályokban,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továbbá esélyt kapjanak a felsőfokú tanulmányok megkezdésére.</w:t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kollégiumi tagság fenntartása a középiskolai tanulmányok teljes időtartamára kötelező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z 5 éves program egy előkészítő évvel indul, ami segítséget ad ahhoz, hogy a halmozottan hátrányos helyzetből adódó hiányokat a diákok pótolják. Ezt követően a tanulóknak lehetőségük van arra, hogy tehetségüknek és érdeklődésüknek megfelelően az előkészítő évet megszervező vagy az általuk választott középiskolában folytassák tanulmányaika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>Amennyiben a középiskolai felvételi eljárás során a tanuló az Arany János Kollégiumi Programnak előkészítő évfolyamára, 9/Ny. nyelvi előkészítő évfolyamra vagy két tanítási nyelvű oktatásban 9/Kny. évfolyamra felvételt nyer, és a középiskola megállapodást kötött vagy köt valamely, az Arany János Kollégiumi Programot működtető kollégiummal, a középiskola eljuttatja a tanuló adatait a kollégiumba, majd a kollégium a tanulóval kollégiumi jogviszonyt létesít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</w:rPr>
        <w:t xml:space="preserve">A kollégiumok a programban részt vevő tanulók számára pedagógiai és szociális segítséget nyújtanak: egyrészt egyéni fejlesztési tervek alapján − például egyéni foglalkozások megszervezésével − a tanuló iskolai eredményeinek sikerességéhez járulnak hozzá, másrészt folyamatos támogatást nyújtanak (pl. tanulói étkezéshez vagy utazási költségekhez való hozzájárulás; kulturális és sport programokon való ingyenes részvétel stb.) ahhoz, hogy a diákok szociális körülményeiktől függetlenül sikeresen befejezhessék középiskolai tanulmányaikat és felvételizhessenek a felsőoktatásba. A programról további információk érhetők el a </w:t>
      </w:r>
      <w:hyperlink r:id="rId3">
        <w:r>
          <w:rPr>
            <w:rStyle w:val="InternetLink"/>
            <w:rFonts w:cs="Arial" w:ascii="Calibri" w:hAnsi="Calibri"/>
          </w:rPr>
          <w:t>www.ajkp.hu</w:t>
        </w:r>
      </w:hyperlink>
      <w:r>
        <w:rPr>
          <w:rFonts w:cs="Arial" w:ascii="Calibri" w:hAnsi="Calibri"/>
        </w:rPr>
        <w:t xml:space="preserve"> honlapo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 xml:space="preserve">Pályázni a programban részt vevő, a jelen felhívásban felsorolt középiskolákba lehet. 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</w:rPr>
        <w:t>A kilencedik évfolyamra felvételiző tanulók számára szervezett központi írásbeli felvételi vizsgán abban az intézményben kell részt venniük a tanulóknak, amely intézménybe az Arany János Kollégiumi Program keretében a felvételüket kérik, amennyiben az adott intézmény a felvételi kérelmekről központi írásbeli vizsga eredménye alapján dönt. A központi írásbeli felvételi vizsga egy magyar nyelv és egy matematika feladatlap kitöltéséből áll. A vizsgák időpontját a tanév rendjéről szóló rendelet határozza meg: 2021. január 23. 10.00 óra (pótló központi írásbeli felvételi vizsga 2021. január 28. 14.00 óra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pályázóknak külön jelentkezési lap benyújtásával egyénileg kell jelentkezniük a központi írásbeli vizsgára 2020. december 4-éig. A központi írásbeli felvételi vizsga jelentkezési lapja 2020. november 16-ától elérhető az Oktatási Hivatal honlapján (</w:t>
      </w:r>
      <w:hyperlink r:id="rId4">
        <w:r>
          <w:rPr>
            <w:rStyle w:val="InternetLink"/>
            <w:rFonts w:cs="Arial" w:ascii="Calibri" w:hAnsi="Calibri"/>
          </w:rPr>
          <w:t>www.oktatas.hu</w:t>
        </w:r>
      </w:hyperlink>
      <w:r>
        <w:rPr>
          <w:rFonts w:cs="Arial" w:ascii="Calibri" w:hAnsi="Calibri"/>
        </w:rPr>
        <w:t>). A jelentkezési lapot abba az intézménybe kell benyújtani, amely intézménybe a tanuló az Arany János Kollégiumi Program keretében a felvételét kéri.</w:t>
      </w:r>
    </w:p>
    <w:p>
      <w:pPr>
        <w:pStyle w:val="Normal"/>
        <w:jc w:val="both"/>
        <w:rPr>
          <w:rStyle w:val="StrongEmphasis"/>
          <w:rFonts w:ascii="Calibri" w:hAnsi="Calibri" w:cs="Arial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 vevő intézményekben, illetve letölthetők az Emberi Erőforrások Minisztériuma honlapjáról</w:t>
      </w:r>
      <w:r>
        <w:rPr>
          <w:rFonts w:cs="Arial" w:ascii="Calibri" w:hAnsi="Calibri"/>
        </w:rPr>
        <w:t xml:space="preserve"> (</w:t>
      </w:r>
      <w:hyperlink r:id="rId5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21. január 20-á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özépiskola és egyidejűleg a vele együttműködő kollégium </w:t>
      </w:r>
      <w:r>
        <w:rPr>
          <w:rFonts w:cs="Arial" w:ascii="Calibri" w:hAnsi="Calibri"/>
          <w:b/>
        </w:rPr>
        <w:t>címére.</w:t>
      </w:r>
      <w:r>
        <w:rPr>
          <w:rFonts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borítékra kérjük, írják rá: "Arany János Kollégiumi Program"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</w:rPr>
        <w:t>A pályázatokat a kiválasztott középiskola és a vele együttműködő kollégium közösen bírálja el, és a pályázat eredményéről 2021. február 10-éig tájékoztatják a jelentkezőket. A határidőn túl érkezett pályázatokat az intézmények nem értékelik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</w:t>
      </w:r>
      <w:r>
        <w:rPr>
          <w:rFonts w:cs="Arial" w:ascii="Calibri" w:hAnsi="Calibri"/>
          <w:b/>
        </w:rPr>
        <w:t>intézmények programfelelőseitől</w:t>
      </w:r>
      <w:r>
        <w:rPr>
          <w:rFonts w:cs="Arial" w:ascii="Calibri" w:hAnsi="Calibri"/>
        </w:rPr>
        <w:t xml:space="preserve"> vag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az EMMI Köznevelés-igazgatási Főosztályán Spohn Beáta referenstől (beata.spohn@emmi.gov.hu).</w:t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A program leírása letölthető:</w:t>
      </w:r>
    </w:p>
    <w:p>
      <w:pPr>
        <w:pStyle w:val="Normal"/>
        <w:rPr>
          <w:rFonts w:ascii="Calibri" w:hAnsi="Calibri" w:cs="Calibri"/>
          <w:color w:val="1F497D"/>
          <w:sz w:val="20"/>
        </w:rPr>
      </w:pPr>
      <w:hyperlink r:id="rId6">
        <w:r>
          <w:rPr>
            <w:rStyle w:val="InternetLink"/>
            <w:rFonts w:cs="Calibri" w:ascii="Calibri" w:hAnsi="Calibri"/>
            <w:sz w:val="20"/>
          </w:rPr>
          <w:t>Az Arany János Kollégiumi Program kerettanterve</w:t>
        </w:r>
      </w:hyperlink>
    </w:p>
    <w:p>
      <w:pPr>
        <w:pStyle w:val="Csakszveg"/>
        <w:rPr>
          <w:sz w:val="20"/>
          <w:szCs w:val="24"/>
        </w:rPr>
      </w:pPr>
      <w:hyperlink r:id="rId7">
        <w:r>
          <w:rPr>
            <w:rStyle w:val="InternetLink"/>
            <w:sz w:val="20"/>
            <w:szCs w:val="24"/>
          </w:rPr>
          <w:t>A kollégiumi nevelés országos alapprogramja – Az Arany János Kollégiumi Program</w:t>
        </w:r>
      </w:hyperlink>
      <w:r>
        <w:rPr>
          <w:sz w:val="20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 program keretében az alábbi középiskolákba kérhetik a tanulók felvételüket: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20"/>
        </w:rPr>
      </w:pPr>
      <w:r>
        <w:rPr>
          <w:rFonts w:cs="Arial" w:ascii="Calibri" w:hAnsi="Calibri"/>
          <w:b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510"/>
        <w:gridCol w:w="2447"/>
        <w:gridCol w:w="1192"/>
        <w:gridCol w:w="1877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intézmény nev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í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felelős</w:t>
            </w:r>
          </w:p>
        </w:tc>
      </w:tr>
      <w:tr>
        <w:trPr>
          <w:trHeight w:val="149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brányi Református Óvoda, Általános Iskola, Gimnázium és Kollégiu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33647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brányi Református Óvoda, Általános Iskola, Gimnázium és Kollég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84 Ibrán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Sándor utca 1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36-42-200-1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na Zoltán Gáborné</w:t>
            </w:r>
          </w:p>
        </w:tc>
      </w:tr>
      <w:tr>
        <w:trPr>
          <w:trHeight w:val="153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zdi József Attila Gimnázium, Szakgimnázium és Kollégiu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200599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zdi József Attila Gimnázium, Szakgimnázium és Kollég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 Óz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as út 26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48-472-0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néné Csomós Eszter</w:t>
            </w:r>
          </w:p>
        </w:tc>
      </w:tr>
      <w:tr>
        <w:trPr>
          <w:trHeight w:val="139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ndhi Gimnázium, Kollégium és Alapfokú Művészeti Iskol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27415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ndhi Gimnázium, Kollégium és Alapfokú Művészeti Isko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29 Péc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 István utca 93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72-239-6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kesztics Gergely</w:t>
            </w:r>
          </w:p>
        </w:tc>
      </w:tr>
      <w:tr>
        <w:trPr>
          <w:trHeight w:val="129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aracs Ferenc Kollégiu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31210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rettyóújfalui SzC Karacs Ferenc Gimnázium, Technikum és Szakképző Isko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50 Püspökladán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ősök tere 2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54-451-1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kó Gabriella</w:t>
            </w:r>
          </w:p>
        </w:tc>
      </w:tr>
      <w:tr>
        <w:trPr>
          <w:trHeight w:val="15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Szekszárdi I. Béla Gimnázium, Kollégium és Általános Iskol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36394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ekszárdi I. Béla Gimnázium, Kollégium és Általános Iskola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00 Szekszárd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arka utca 25-27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74-512-4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74-999-5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30-598-17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gyi Hajnalka</w:t>
            </w:r>
          </w:p>
        </w:tc>
      </w:tr>
      <w:tr>
        <w:trPr>
          <w:trHeight w:val="154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rcsényi Miklós Katolikus Gimnázium és Kollégium, Általános Iskola, Óvod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201573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rcsényi Miklós Katolikus Gimnázium és Kollégium, Általános Iskola, Óvod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 Törökszentmiklós, Almásy utca 1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56-390-0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 Mihály</w:t>
            </w:r>
          </w:p>
        </w:tc>
      </w:tr>
      <w:tr>
        <w:trPr>
          <w:trHeight w:val="128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bus Jolán Középiskolai Kollégiu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OM azonosító: 04060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/AJKP-t megvalósító középiskol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ásárosnaményi II. Rákóczi Ferenc Gimnáz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 Vásárosnamén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út 9/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-45-470-4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csár Judit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TextBody"/>
        <w:spacing w:lineRule="auto" w:line="360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 sz. melléklet</w:t>
      </w:r>
    </w:p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  <w:szCs w:val="24"/>
        </w:rPr>
        <w:t>SZÜLŐ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………(név) (a gyermek születési helye, ideje:………………………………………….)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Kollégiumi Programban. A pályázati kiírásban foglaltakat megismertem, és elfogadom. Tudomásul veszem, hogy a program öt éve alatt a kollégiumi bentlakás kötelező. Gyermekemet tanulmányai során lehetőségeimhez mérten maximálisan támoga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ZÜLŐ (TÖRVÉNYES KÉPVISELŐ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 NYILATKOZ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..…………………… (</w:t>
      </w:r>
      <w:r>
        <w:rPr>
          <w:rFonts w:cs="Arial" w:ascii="Arial" w:hAnsi="Arial"/>
          <w:i/>
          <w:sz w:val="20"/>
          <w:szCs w:val="20"/>
        </w:rPr>
        <w:t>szülő neve nyomtatott betűvel</w:t>
      </w:r>
      <w:r>
        <w:rPr>
          <w:rFonts w:cs="Arial" w:ascii="Arial" w:hAnsi="Arial"/>
          <w:sz w:val="20"/>
          <w:szCs w:val="20"/>
        </w:rPr>
        <w:t>), mint ………………………………… (</w:t>
      </w:r>
      <w:r>
        <w:rPr>
          <w:rFonts w:cs="Arial" w:ascii="Arial" w:hAnsi="Arial"/>
          <w:i/>
          <w:sz w:val="20"/>
          <w:szCs w:val="20"/>
        </w:rPr>
        <w:t>a gyermek neve nyomtatott betűvel</w:t>
      </w:r>
      <w:r>
        <w:rPr>
          <w:rFonts w:cs="Arial" w:ascii="Arial" w:hAnsi="Arial"/>
          <w:sz w:val="20"/>
          <w:szCs w:val="20"/>
        </w:rPr>
        <w:t>) tanuló törvényes képviselője, jelen nyilatkozat aláírásával kifejezetten és visszavonhatatlanul hozzájárulok ahhoz, hogy az Arany János Kollégiumi Programba történő jelentkezés céljából a köznevelési intézmény gyermekem személyes adatait és a nyilatkozatban meghatározott, személyes adatokat tartalmazó dokumentumokat (ld. alább „A tanuló szociális helyzetének igazolása” részben) kezelje.</w:t>
      </w:r>
    </w:p>
    <w:p>
      <w:pPr>
        <w:pStyle w:val="Szvegtrzs3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zvegtrzs3"/>
        <w:numPr>
          <w:ilvl w:val="0"/>
          <w:numId w:val="8"/>
        </w:numPr>
        <w:spacing w:lineRule="auto" w:line="276" w:before="0" w:after="20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ban a gyermekemre vonatkozó adatok a valóságnak megfelelnek és helytállóak.</w:t>
      </w:r>
    </w:p>
    <w:p>
      <w:pPr>
        <w:pStyle w:val="Listaszerbekezds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24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Kelt: ……………………, 2020. év ………………….hó ………. nap </w:t>
      </w:r>
    </w:p>
    <w:p>
      <w:pPr>
        <w:pStyle w:val="NormlWeb"/>
        <w:spacing w:before="24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ülő (törvényes képviselő) aláírás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anú:</w:t>
        <w:tab/>
        <w:tab/>
        <w:tab/>
        <w:tab/>
        <w:tab/>
        <w:tab/>
        <w:t>2. Tan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pacing w:before="0" w:after="60"/>
              <w:ind w:left="426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anú cí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anú címe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Kollégiumi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gimnázium vagy szakgimnázium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jelentkezés időpontjában gyermekek védelméről és a gyámügyi igazgatásról szóló 1997. évi XXXI. törvény (a továbbiakban: Gyvt.) 67/A. §-a szerinti hátrányos vagy halmozottan hátrányos helyzete fennáll,</w:t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b/>
          <w:iCs/>
          <w:sz w:val="20"/>
          <w:szCs w:val="20"/>
        </w:rPr>
        <w:t>a programba történő jelentkezés időpontjában a Gyvt. 45. §-a szerinti átmeneti gondozásban részesül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z elhelyezést igazoló határozat másolata alapján történi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)</w:t>
        <w:tab/>
      </w:r>
      <w:r>
        <w:rPr>
          <w:rFonts w:cs="Arial" w:ascii="Arial" w:hAnsi="Arial"/>
          <w:b/>
          <w:iCs/>
          <w:sz w:val="20"/>
          <w:szCs w:val="20"/>
        </w:rPr>
        <w:t>a Gyvt. 53. §-a szerinti otthont nyújtó ellátásban részesülő nevelésbe vett vagy a programba történő jelentkezés időpontjában ideiglenes hatállyal elhelyezett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deiglenes hatállyal történő elhelyezés,  nevelésbe vétel igazolása: az elhelyezést igazoló határozat másolatának benyújtásával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d)</w:t>
        <w:tab/>
      </w:r>
      <w:r>
        <w:rPr>
          <w:rFonts w:cs="Arial" w:ascii="Arial" w:hAnsi="Arial"/>
          <w:b/>
          <w:iCs/>
          <w:sz w:val="20"/>
          <w:szCs w:val="20"/>
        </w:rPr>
        <w:t>törvényes felügyeletét ellátó szülője önkéntes nyilatkozata szerint a tankötelezettség beállásának időpontjában legfeljebb az iskola nyolcadik évfolyamán folytatott tanulmányait fejezte be sikeresen, de rendszeres gyermekvédelmi kedvezményre való jogosultsága nem állapítható meg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törvényes felügyeletet ellátó szülő által tett nyilatkozat benyújtásával (ld. a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e)</w:t>
        <w:tab/>
      </w:r>
      <w:r>
        <w:rPr>
          <w:rFonts w:cs="Arial" w:ascii="Arial" w:hAnsi="Arial"/>
          <w:b/>
          <w:iCs/>
          <w:sz w:val="20"/>
          <w:szCs w:val="20"/>
        </w:rPr>
        <w:t>rendszeres gyermekvédelmi kedvezményre való jogosultságát a jegyző megállapította, és a törvényes felügyeletét ellátó szülők egyike önkéntes nyilatkozata szerint a tankötelezettség beállásának időpontjában legfeljebb az iskola nyolcadik évfolyamán folytatott tanulmányait fejezte be sikeresen, a másik szülő legfeljebb szakképesítéssel rendelkezik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törvényes felügyeletet ellátó szülő által tett nyilatkozat benyújtásával (ld. b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f)</w:t>
        <w:tab/>
      </w:r>
      <w:r>
        <w:rPr>
          <w:rFonts w:cs="Arial" w:ascii="Arial" w:hAnsi="Arial"/>
          <w:b/>
          <w:iCs/>
          <w:sz w:val="20"/>
          <w:szCs w:val="20"/>
        </w:rPr>
        <w:t>árva és a család- és gyermekjóléti szolgálat az általános iskola és a gyám kezdeményezésére elkészített javaslata alapján rászorult, azzal, hogy a család- és gyermekjóléti szolgálatnak a rászorultság kérdésében annak alapján kell döntenie, hogy kellett-e az Arany János Kollégiumi Programba történő jelentkezést megelőző három éven belül a Gyvt. 39. §-a alapján az érintett tanuló érdekében intézkednie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lakóhely (ennek hiányában tartózkodási helye) szerint illetékes család- és gyermekjóléti szolgálat igazolásának benyújtásával (ld. c) melléklet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)</w:t>
        <w:tab/>
      </w:r>
      <w:r>
        <w:rPr>
          <w:rFonts w:cs="Arial" w:ascii="Arial" w:hAnsi="Arial"/>
          <w:b/>
          <w:iCs/>
          <w:sz w:val="20"/>
          <w:szCs w:val="20"/>
        </w:rPr>
        <w:t>a szülő vagy a családba fogadó gyám alacsony foglalkoztatottsága esetén, ha a gyermeket nevelő szülők bármelyikéről vagy a családbafogadó gyámról megállapítható, hogy a programba történő jelentkezés időpontjában a szociális igazgatásról és a szociális ellátásokról szóló 1993. évi III. törvény 33. §-a szerinti aktív korúak ellátására jogosult vagy a programba történő jelentkezés időpontját megelőző 16 hónapon belül legalább 12 hónapig álláskeresőként nyilvántartott személy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fővárosi és megyei kormányhivatal illetékes járási (vagy fővárosi kerületi) hivatala által kiadott igazolás másolatának benyújtásával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h)</w:t>
      </w:r>
      <w:r>
        <w:rPr>
          <w:rFonts w:cs="Arial" w:ascii="Arial" w:hAnsi="Arial"/>
          <w:b/>
          <w:iCs/>
          <w:sz w:val="20"/>
          <w:szCs w:val="20"/>
        </w:rPr>
        <w:tab/>
        <w:t>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a 105/2015. (IV. 23.) Korm. rendelet 2. számú mellékletében felsorolt települése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i)</w:t>
        <w:tab/>
      </w:r>
      <w:r>
        <w:rPr>
          <w:rFonts w:cs="Arial" w:ascii="Arial" w:hAnsi="Arial"/>
          <w:b/>
          <w:iCs/>
          <w:sz w:val="20"/>
          <w:szCs w:val="20"/>
        </w:rPr>
        <w:t>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t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pülés lakosságszámára vonatkozó adatok a KSH „Helységnévtár”-ában találhatók, mely Magyarország városainak, községeinek hivatalos név- és adattára és többek közt a népességre vonatkozóan</w:t>
      </w:r>
      <w:r>
        <w:rPr>
          <w:rFonts w:cs="Arial" w:ascii="Arial" w:hAnsi="Arial"/>
          <w:color w:val="3C3C3C"/>
          <w:sz w:val="20"/>
          <w:szCs w:val="20"/>
          <w:shd w:fill="FFFFFF" w:val="clear"/>
        </w:rPr>
        <w:t xml:space="preserve"> is közöl információkat.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s://www.ksh.hu/teruleti_atlasz_agglomeraciok /</w:t>
        </w:r>
      </w:hyperlink>
      <w:r>
        <w:rPr>
          <w:rFonts w:cs="Arial" w:ascii="Arial" w:hAnsi="Arial"/>
          <w:sz w:val="20"/>
          <w:szCs w:val="20"/>
        </w:rPr>
        <w:t xml:space="preserve"> Helységnévtár</w:t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elentkezés időpontját megelőző 6 hónapon belül nyújtott települési támogatás igazolása: a képviselő testület vagy polgármester vagy átruházott jogkörben eljáró egyéb szerv erről szóló hivatalos értesítésének másolatáva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je jelen önkéntes nyilatkozatával azt igazolja, hogy gyermeke </w:t>
      </w:r>
      <w:r>
        <w:rPr>
          <w:rFonts w:cs="Arial" w:ascii="Arial" w:hAnsi="Arial"/>
          <w:b/>
          <w:sz w:val="20"/>
          <w:szCs w:val="20"/>
        </w:rPr>
        <w:t>tankötelezettsége beállásának időpontjáb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gfeljebb az iskola nyolcadik évfolyamán folytatott tanulmányait fejezte be sikeresen, de rendszeres gyermekvédelmi kedvezményre való jogosultsága nem állapítható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26"/>
        <w:gridCol w:w="2693"/>
        <w:gridCol w:w="26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6" w:right="56" w:hanging="16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120" w:after="0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vagy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Rendszeres gyermekvédelmi kedvezményre való jogosultság nem állapítható meg gyermekem részére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) mellékle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ÖNKÉNTES NYILATKOZA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iCs/>
        </w:rPr>
        <w:t>az Arany János Kollégiumi Programba történő jelentkezés feltételeinek megállapításáho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ba jelentkező tanuló törvényes felügyeletét ellátó szülők jelen önkéntes nyilatkozattal azt igazolják, hogy a tanuló </w:t>
      </w:r>
      <w:r>
        <w:rPr>
          <w:rFonts w:cs="Arial" w:ascii="Arial" w:hAnsi="Arial"/>
          <w:b/>
          <w:sz w:val="20"/>
          <w:szCs w:val="20"/>
        </w:rPr>
        <w:t>rendszeres gyermekvédelmi kedvezményre való jogosultságát a jegyző megállapította, és a törvényes felügyeletét ellátó szülők egyike a tankötelezettség beállásának időpontjában legfeljebb az iskola nyolcadik évfolyamán folytatott tanulmányait fejezte be sikeresen, a másik szülő legfeljebb szakképesítéssel rendelkezi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Tanulói adatok: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68"/>
        <w:gridCol w:w="2693"/>
        <w:gridCol w:w="269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A gyermek neve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születési helye, ide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>A gyermek lakóhelye, ennek hiányában tartózkodási hel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Tankötelezettség megkezdésének idej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ői 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398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ánykori neve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ulmányok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eztem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640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vatalos név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3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ületési hely, idő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nulmányok, </w:t>
              <w:br/>
              <w:t>iskolai végzettség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cadik évfolyamnál magasabb évfolyamot sikeresen végzett el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 xml:space="preserve"> igen</w:t>
            </w:r>
            <w:r>
              <w:rPr>
                <w:rFonts w:cs="Arial" w:ascii="Arial" w:hAnsi="Arial"/>
                <w:position w:val="10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, ....... évben,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nem</w:t>
            </w:r>
          </w:p>
          <w:p>
            <w:pPr>
              <w:pStyle w:val="Normal"/>
              <w:autoSpaceDE w:val="false"/>
              <w:ind w:left="122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82" w:right="5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gmagasabb iskolai végzettségem szakiskolai oklevél, bizonyítvány</w:t>
            </w:r>
          </w:p>
        </w:tc>
      </w:tr>
      <w:tr>
        <w:trPr/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nem nyilatkozom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Személyazonosságot igazoló közokirat alapján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Az iskolarendszeren kívül szakképesítést nem kell figyelembe venni. A megfelelő választ alá kell húzni.</w:t>
            </w:r>
          </w:p>
        </w:tc>
      </w:tr>
      <w:tr>
        <w:trPr/>
        <w:tc>
          <w:tcPr>
            <w:tcW w:w="9634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0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Igen válasz esetén az évet meg kell adni, hogy az óvodába lépés, tankötelezettség kezdetével össze lehessen vetni az adatokat.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Arial" w:ascii="Arial" w:hAnsi="Arial"/>
          <w:b/>
          <w:sz w:val="20"/>
          <w:szCs w:val="20"/>
        </w:rPr>
        <w:t>Ha a törvényes felügyeletet a nyilatkozó szülő egyedül gyakorolja vagy az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 vagy 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) táblázatot kell kitölteni, a másikat át kell húzni. Az egyedüli felügyeletet a szülőnek kell igazol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 rendszeres gyermekvédelmi kedvezményre való jogosultság megállapításáról hatályos jegyzői igazolással rendelkezem.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fenti adatok megfelelnek a valóságnak:</w:t>
      </w:r>
    </w:p>
    <w:p>
      <w:pPr>
        <w:pStyle w:val="Normal"/>
        <w:autoSpaceDE w:val="false"/>
        <w:spacing w:before="0" w:after="120"/>
        <w:ind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ind w:firstLine="19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ind w:firstLine="20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ind w:firstLine="1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yilatkozó szülő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c) mellékle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A CSALÁD- ÉS GYERMEKJÓLÉTI SZOLGÁLAT IGAZOLÁSA</w:t>
      </w:r>
      <w:r>
        <w:rPr>
          <w:rStyle w:val="FootnoteCharacters"/>
          <w:rStyle w:val="FootnoteAnchor"/>
          <w:rFonts w:cs="Arial" w:ascii="Arial" w:hAnsi="Arial"/>
          <w:b/>
          <w:bCs/>
          <w:szCs w:val="20"/>
          <w:u w:val="single"/>
        </w:rPr>
        <w:footnoteReference w:id="5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 xml:space="preserve">AZ ARANY JÁNOS KOLLÉGIUMI PROGRAMB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TÖRTÉNŐ JELENTKEZÉSHE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(z)………….……………………………………………………………………………………… (család- és gyermekjóléti szolgálat megnevezése) képviseletében javaslom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év: 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kcím: 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yja neve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tanulót rászorulónak tekinteni, mivel az Arany János Kollégiumi Programba – a 2021/2022. tanévre – történő, 2021. január 20-i jelentkezési határidőt megelőző három éven belül a gyermekek védelméről és a gyámügyi igazgatásról szóló 1997. évi XXXI. törvény 39. §-a alapján az érintett tanuló érdekében intézkednünk kellet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átu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</w:t>
      </w:r>
      <w:r>
        <w:rPr>
          <w:rFonts w:cs="Arial" w:ascii="Arial" w:hAnsi="Arial"/>
          <w:szCs w:val="20"/>
        </w:rPr>
        <w:t>P.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>intézményvezető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247" w:right="124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Hátrányos helyzetű</w:t>
      </w:r>
      <w:r>
        <w:rPr>
          <w:rFonts w:cs="Calibri" w:ascii="Calibri" w:hAnsi="Calibri"/>
          <w:sz w:val="20"/>
          <w:szCs w:val="20"/>
        </w:rPr>
        <w:t xml:space="preserve"> az a rendszeres gyermekvédelmi kedvezményre jogosult gyermek és nagykorúvá vált gyermek, aki esetében az alábbi körülmények közül egy fennáll:</w:t>
      </w:r>
    </w:p>
    <w:p>
      <w:pPr>
        <w:pStyle w:val="Normal"/>
        <w:numPr>
          <w:ilvl w:val="0"/>
          <w:numId w:val="7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numPr>
          <w:ilvl w:val="0"/>
          <w:numId w:val="7"/>
        </w:numPr>
        <w:autoSpaceDE w:val="false"/>
        <w:spacing w:before="0" w:after="20"/>
        <w:ind w:left="374" w:hanging="37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>
          <w:rFonts w:cs="Calibri" w:ascii="Calibri" w:hAnsi="Calibri"/>
          <w:sz w:val="20"/>
          <w:szCs w:val="20"/>
        </w:rPr>
        <w:t xml:space="preserve">az a rendszeres gyermekvédelmi kedvezményre jogosult gyermek és nagykorúvá vált gyermek, aki esetében az 1. pont </w:t>
      </w:r>
      <w:r>
        <w:rPr>
          <w:rFonts w:cs="Calibri" w:ascii="Calibri" w:hAnsi="Calibri"/>
          <w:i/>
          <w:iCs/>
          <w:sz w:val="20"/>
          <w:szCs w:val="20"/>
        </w:rPr>
        <w:t>a)–c)</w:t>
      </w:r>
      <w:r>
        <w:rPr>
          <w:rFonts w:cs="Calibri" w:ascii="Calibri" w:hAnsi="Calibri"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nevelésbe vett gyermek,</w:t>
      </w:r>
    </w:p>
    <w:p>
      <w:pPr>
        <w:pStyle w:val="Footnot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utógondozói ellátásban részesülő és tanulói vagy hallgatói jogviszonyban álló fiatal felnőtt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zülői (törvényes képviselői) nyilatkozat kiskorú tanuló esetén kötelezően kitöltendő!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nevelési-oktatási intézmények működéséről szóló 20/2012. (VIII. 31.) EMMI rendelet 174. § (8) be) pontja alapján; kitöltendő abban az esetben, ha az a), b), c), d), e) pontokban foglalt feltételek nem állnak fen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6" w:hanging="396"/>
      </w:pPr>
      <w:rPr>
        <w:i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abstractNum w:abstractNumId="6">
    <w:lvl w:ilvl="0">
      <w:start w:val="1"/>
      <w:numFmt w:val="lowerLetter"/>
      <w:lvlText w:val="b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72" w:hanging="372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eastAsia="Calibri" w:cs="Consolas"/>
      <w:sz w:val="22"/>
      <w:szCs w:val="21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LbjegyzetszvegChar">
    <w:name w:val="Lábjegyzetszöveg Char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p.hu/" TargetMode="External"/><Relationship Id="rId4" Type="http://schemas.openxmlformats.org/officeDocument/2006/relationships/hyperlink" Target="http://www.oktatas.hu/" TargetMode="External"/><Relationship Id="rId5" Type="http://schemas.openxmlformats.org/officeDocument/2006/relationships/hyperlink" Target="http://www.kormany.gov.hu/" TargetMode="External"/><Relationship Id="rId6" Type="http://schemas.openxmlformats.org/officeDocument/2006/relationships/hyperlink" Target="https://www.oktatas.hu/kozneveles/kerettantervek/2020_nat/iranyelvek_alapprogramok/arany_janos_kollegiumi_program_9evfolyam" TargetMode="External"/><Relationship Id="rId7" Type="http://schemas.openxmlformats.org/officeDocument/2006/relationships/hyperlink" Target="https://www.oktatas.hu/kozneveles/kerettantervek/2020_nat/iranyelvek_alapprogramok" TargetMode="External"/><Relationship Id="rId8" Type="http://schemas.openxmlformats.org/officeDocument/2006/relationships/hyperlink" Target="https://www.ksh.hu/teruleti_atlasz_agglomeraciok 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7:00Z</dcterms:created>
  <dc:creator>Molnár Lajos</dc:creator>
  <dc:description/>
  <cp:keywords/>
  <dc:language>en-US</dc:language>
  <cp:lastModifiedBy>Schmied Fanni</cp:lastModifiedBy>
  <cp:lastPrinted>2017-09-11T11:36:00Z</cp:lastPrinted>
  <dcterms:modified xsi:type="dcterms:W3CDTF">2020-09-30T11:40:00Z</dcterms:modified>
  <cp:revision>11</cp:revision>
  <dc:subject/>
  <dc:title>2008/09</dc:title>
</cp:coreProperties>
</file>