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Arany János Kollégiumi Programot megvalósító kollégiumok és partner középiskoláik (2021/2022. tanév):</w:t>
      </w:r>
    </w:p>
    <w:p>
      <w:pPr>
        <w:pStyle w:val="Normal"/>
        <w:spacing w:before="0" w:after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851"/>
        <w:gridCol w:w="2305"/>
        <w:gridCol w:w="1522"/>
        <w:gridCol w:w="1808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intézmény nev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felelős</w:t>
            </w:r>
          </w:p>
        </w:tc>
      </w:tr>
      <w:tr>
        <w:trPr>
          <w:trHeight w:val="1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brányi Református Óvoda, Általános Iskola, Gimnázium és Kollégium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3364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9/AJKP-t megvalósító középiskola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brányi Református Óvoda, Általános Iskola, Gimnázium és Kollégium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4 Ibrány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őfi Sándor utca 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42-200-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na Zoltán Gáborné</w:t>
            </w:r>
          </w:p>
        </w:tc>
      </w:tr>
      <w:tr>
        <w:trPr>
          <w:trHeight w:val="153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zdi József Attila Gimnázium, Szakgimnázium és Kollégium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059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9/AJKP-t megvalósító középiskola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Ózdi József Attila Gimnázium, Szakgimnázium és Kollégium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 Ózd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as út 26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48-472-0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néné Csomós Eszter</w:t>
            </w:r>
          </w:p>
        </w:tc>
      </w:tr>
      <w:tr>
        <w:trPr>
          <w:trHeight w:val="139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andhi Gimnázium, Kollégium és Alapfokú Művészeti Iskol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274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sz w:val="20"/>
                <w:szCs w:val="20"/>
              </w:rPr>
              <w:t>9/AJKP-t megvalósító középiskola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ndhi Gimnázium, Kollégium és Alapfokú Művészeti Iskol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29 Pécs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ó István utca 9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72-239-6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kesztics Gergely</w:t>
            </w:r>
          </w:p>
        </w:tc>
      </w:tr>
      <w:tr>
        <w:trPr>
          <w:trHeight w:val="129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racs Ferenc Kollégium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3121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/AJKP-t megvalósító középiskol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rettyóújfalui SzC Karacs Ferenc Gimnázium, Technikum és Szakképző Iskol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50 Püspökladány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sök tere 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54-451-1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kó Gabriella</w:t>
            </w:r>
          </w:p>
        </w:tc>
      </w:tr>
      <w:tr>
        <w:trPr>
          <w:trHeight w:val="153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Szekszárdi I. Béla Gimnázium, Kollégium és Általános Iskola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3639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/AJKP-t megvalósító középiskola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zekszárdi I. Béla Gimnázium, Kollégium és Általános Iskola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00 Szekszárd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arka utca 25-2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74-512-46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74-999-56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30-598-17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gyi Hajnalka</w:t>
            </w:r>
          </w:p>
        </w:tc>
      </w:tr>
      <w:tr>
        <w:trPr>
          <w:trHeight w:val="154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rcsényi Miklós Katolikus Gimnázium és Kollégium, Általános Iskola, Óvod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201573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/AJKP-t megvalósító középiskola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rcsényi Miklós Katolikus Gimnázium és Kollégium, Általános Iskola, Óvod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 Törökszentmiklós, Almásy utca 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56-390-0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 Mihály</w:t>
            </w:r>
          </w:p>
        </w:tc>
      </w:tr>
      <w:tr>
        <w:trPr>
          <w:trHeight w:val="128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abus Jolán Középiskolai Kollégium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M azonosító: 04060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/AJKP-t megvalósító középiskola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ásárosnaményi II. Rákóczi Ferenc Gimnázium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 Vásárosnamény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út 9/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-45-470-4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csár Judit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8:00Z</dcterms:created>
  <dc:creator>spohnb</dc:creator>
  <dc:description/>
  <dc:language>en-US</dc:language>
  <cp:lastModifiedBy>KÖZNEV</cp:lastModifiedBy>
  <cp:lastPrinted>2020-09-03T14:57:00Z</cp:lastPrinted>
  <dcterms:modified xsi:type="dcterms:W3CDTF">2021-09-03T06:58:00Z</dcterms:modified>
  <cp:revision>2</cp:revision>
  <dc:subject/>
  <dc:title/>
</cp:coreProperties>
</file>