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4"/>
          <w:u w:val="single"/>
        </w:rPr>
      </w:pPr>
      <w:r>
        <w:rPr>
          <w:i/>
          <w:caps/>
          <w:sz w:val="24"/>
          <w:u w:val="single"/>
        </w:rPr>
        <w:t xml:space="preserve">1. számú Pótlap </w:t>
      </w:r>
    </w:p>
    <w:p>
      <w:pPr>
        <w:pStyle w:val="Normal"/>
        <w:jc w:val="center"/>
        <w:rPr/>
      </w:pPr>
      <w:r>
        <w:rPr>
          <w:i/>
          <w:caps/>
          <w:sz w:val="24"/>
          <w:u w:val="single"/>
        </w:rPr>
        <w:t>a földhasználati bejelentési adatlaphoz, illetve</w:t>
      </w:r>
    </w:p>
    <w:p>
      <w:pPr>
        <w:pStyle w:val="Normal"/>
        <w:jc w:val="center"/>
        <w:rPr>
          <w:i/>
          <w:i/>
          <w:caps/>
          <w:sz w:val="24"/>
          <w:u w:val="single"/>
        </w:rPr>
      </w:pPr>
      <w:r>
        <w:rPr>
          <w:i/>
          <w:caps/>
          <w:sz w:val="24"/>
          <w:u w:val="single"/>
        </w:rPr>
        <w:t>a törlési adatlaphoz</w:t>
      </w:r>
    </w:p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 xml:space="preserve">a használattal, illetve a megszűnt használattal érintett földrészletek adatainak bejelentésére, </w:t>
      </w:r>
    </w:p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ha a földhasználati szerződés tárgyát több Földrészlet képezi, vagy a használat több földrészleten szűnt meg</w:t>
      </w:r>
      <w:r>
        <w:rPr>
          <w:rStyle w:val="FootnoteCharacters"/>
          <w:rStyle w:val="FootnoteAnchor"/>
          <w:i/>
          <w:caps/>
          <w:sz w:val="24"/>
        </w:rPr>
        <w:footnoteReference w:id="2"/>
      </w:r>
      <w:r>
        <w:rPr>
          <w:i/>
          <w:caps/>
          <w:sz w:val="24"/>
        </w:rPr>
        <w:t xml:space="preserve"> </w:t>
      </w:r>
    </w:p>
    <w:p>
      <w:pPr>
        <w:pStyle w:val="Normal"/>
        <w:suppressAutoHyphens w:val="false"/>
        <w:autoSpaceDE w:val="false"/>
        <w:ind w:hanging="0"/>
        <w:rPr>
          <w:b/>
          <w:b/>
          <w:i/>
          <w:i/>
          <w:caps/>
          <w:sz w:val="20"/>
          <w:szCs w:val="20"/>
          <w:lang w:eastAsia="hu-HU"/>
        </w:rPr>
      </w:pPr>
      <w:r>
        <w:rPr>
          <w:b/>
          <w:i/>
          <w:cap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 xml:space="preserve">1. A földhasználati szerződés tárgyát képező további földrészlet adatai minőségi osztályonkénti bontásban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1.1. A földrészletek adatai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1054"/>
        <w:gridCol w:w="920"/>
        <w:gridCol w:w="1188"/>
        <w:gridCol w:w="1319"/>
        <w:gridCol w:w="1188"/>
        <w:gridCol w:w="1189"/>
        <w:gridCol w:w="1233"/>
      </w:tblGrid>
      <w:tr>
        <w:trPr>
          <w:trHeight w:val="8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kvése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(alap/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látöré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ingatlan alrészlete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3"/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űvelési ág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4"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inőségi osztály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5"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nagyság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 aranykorona értéke (AK)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1.2. Földhasználati bejelentés esetén annak megjelölése, hogy a földhasználó a teljes 1.1. alpont szerinti földrészletet használja-e: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  <w:lang w:eastAsia="hu-HU"/>
        </w:rPr>
        <w:t xml:space="preserve">1.3. Ha a földhasználó a teljes 1.1. alpont szerinti földrészletet használja, földhasználati bejelentés esetén nyilatkozat, hogy a földhasználó használata a teljes földrészletre kiterjed, a térképmásolat becsatolása ezért nem történt meg. </w:t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vagy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Ha a földhasználó nem a teljes földrészletet használja, a térképkivonat csatolásra került-e: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imes New Roman" w:ascii="Times New Roman" w:hAnsi="Times New Roman"/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/>
          <w:b/>
          <w:sz w:val="20"/>
          <w:szCs w:val="20"/>
          <w:lang w:eastAsia="hu-H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>Nyilatkozom arról, hogy a pótlapon szereplő adatok valósak, és a szerződésben foglaltaknak megfelelne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/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a kérelmet benyújtó aláírása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A földhasználati szerződés tárgyát képező további földrészlet adatai minőségi osztályonkénti bontásban: </w:t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2.1. A földrészletek adatai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1054"/>
        <w:gridCol w:w="920"/>
        <w:gridCol w:w="1188"/>
        <w:gridCol w:w="1319"/>
        <w:gridCol w:w="1188"/>
        <w:gridCol w:w="1189"/>
        <w:gridCol w:w="1233"/>
      </w:tblGrid>
      <w:tr>
        <w:trPr>
          <w:trHeight w:val="8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kvése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(alap/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látöré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ingatlan alrészlete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6"/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űvelési ág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7"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inőségi osztály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8"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nagyság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 aranykorona értéke (AK)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2.2. Földhasználati bejelentés esetén annak megjelölése, hogy a földhasználó a fenti táblázat szerinti teljes földrészletet használja-e: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  <w:lang w:eastAsia="hu-HU"/>
        </w:rPr>
        <w:t xml:space="preserve">2.3. Ha a földhasználó a fenti táblázat szerinti teljes, földrészletet használja, földhasználati bejelentés esetén nyilatkozat, hogy a földhasználó használata a teljes földrészletre kiterjed, a térképmásolat becsatolása ezért nem történt meg. </w:t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vagy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Ha a földhasználó nem a teljes földrészletet használja, a térképkivonat csatolásra került-e: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imes New Roman" w:ascii="Times New Roman" w:hAnsi="Times New Roman"/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>Nyilatkozom arról, hogy a pótlapon szereplő adatok valósak, és a szerződésben foglaltaknak megfelelne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a kérelmet benyújtó aláírása</w:t>
      </w:r>
    </w:p>
    <w:p>
      <w:pPr>
        <w:pStyle w:val="Normal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521" w:leader="none"/>
          <w:tab w:val="left" w:pos="8080" w:leader="none"/>
          <w:tab w:val="left" w:pos="8222" w:leader="none"/>
          <w:tab w:val="left" w:pos="8505" w:leader="none"/>
        </w:tabs>
        <w:suppressAutoHyphens w:val="false"/>
        <w:autoSpaceDE w:val="false"/>
        <w:ind w:hanging="0"/>
        <w:jc w:val="left"/>
        <w:rPr>
          <w:b/>
          <w:b/>
          <w:sz w:val="20"/>
          <w:szCs w:val="20"/>
          <w:lang w:eastAsia="hu-HU"/>
        </w:rPr>
      </w:pPr>
      <w:r>
        <w:rPr>
          <w:sz w:val="20"/>
          <w:szCs w:val="20"/>
        </w:rPr>
        <w:tab/>
        <w:t>a kérelmet benyújtó aláírása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pótlap a földhasználati bejelentési adatlapon, illetve a törlési adatlapon fel nem tüntethető több földrészlet adatainak a bejelentésére szolgál, amely a földhasználati bejelentési adatlap, illetve törlési adatlap elválaszthatatlan részét képezi. A földrészletek számának megfelelően a pótlap 2. oldala  – a megfelelő sorszámozással ellátva – sokszorosíthat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kor kell megadni, ha az ingatlan alrészletekre bontott. A kitöltéskor egy sorba csak egy alrészlet jel kerüljö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űvelési ág jel kerüljön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inőségi osztály folt jel kerüljön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kor kell megadni, ha az ingatlan alrészletekre bontott. A kitöltés során egy sorba csak egy alrészlet jel kerüljön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űvelési ág jel kerüljön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inőségi osztály folt jel kerüljö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46:00Z</dcterms:created>
  <dc:creator>ForgacsM</dc:creator>
  <dc:description/>
  <cp:keywords/>
  <dc:language>en-US</dc:language>
  <cp:lastModifiedBy>Makó Viktória dr.</cp:lastModifiedBy>
  <cp:lastPrinted>2012-12-20T14:39:00Z</cp:lastPrinted>
  <dcterms:modified xsi:type="dcterms:W3CDTF">2025-02-18T10:46:00Z</dcterms:modified>
  <cp:revision>2</cp:revision>
  <dc:subject/>
  <dc:title>Földhivatal neve:</dc:title>
</cp:coreProperties>
</file>