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z államháztartás központi alrendszereibe tartozó költségvetési szerv részérő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, _______________________________, a 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; nyilvántartásba vételi okirat száma: _______________________________; nyilvántartásba vevő szerv: _______________________________, adószám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) – a továbbiakban: „Kedvezményezett” – képviseletében eljárva a(z) _______________________________ támogatására benyújtott támogatási kérelem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kapcsán az államháztartásról szóló törvény végrehajtásáról szóló 368/2011. (XII. 31.) Korm. rendelet (Ávr.) 75. § (2)-(2a) bekezdései alapján az alábbi nyilatkozatokat tesze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"/>
        <w:gridCol w:w="893"/>
        <w:gridCol w:w="12"/>
        <w:gridCol w:w="716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ási kérelemben foglalt adatok, információk és dokumentumok teljes körűek, valósak és hitelesek.</w:t>
            </w:r>
          </w:p>
        </w:tc>
      </w:tr>
      <w:tr>
        <w:trPr>
          <w:trHeight w:val="107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egfelelőt kérjük jelölni!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A Kedvezményezett a támogatási kérelemben megjelölt tevékenység vonatkozásában támogatási igényt korábban, illetve egyidejűleg máshol nem nyújtott be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AGY</w:t>
            </w:r>
          </w:p>
          <w:p>
            <w:pPr>
              <w:pStyle w:val="Normal"/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 xml:space="preserve">A Kedvezményezett a támogatási kérelemben megjelölt tevékenység vonatkozásában korábban, illetve egyidejűleg máshol (a jelen nyilatkozath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satolt mellékletb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laltak szerint) támogatási igényt nyújtott be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 mellékletet kizárólag a 2.2. pont szerinti érintettség esetén kell kitölt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megfelel az Áht. 48/B. §-ában megfogalmazott követelményeknek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 a támogatási igény szabályszerűségének és a költségvetési támogatás rendeltetésszerű és jogszabályszerű felhasználásának jogszabályban meghatározott szervek általi ellenőrzéséhez hozzájárul.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mogatott tevékenység hatósági engedélyhez kötött:</w:t>
            </w:r>
          </w:p>
          <w:p>
            <w:pPr>
              <w:pStyle w:val="Normal"/>
              <w:autoSpaceDE w:val="false"/>
              <w:spacing w:before="0" w:after="0"/>
              <w:ind w:left="18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ennyiben a támogatott tevékenység hatósági engedélyhez kötött, a Kedvezményezett nyilatkozi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left="1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egfelelőt kérjük jelölni!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ámogatott tevékenység megvalósításához szükséges hatósági engedélyekkel a Kedvezményezett rendelkezik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AGY</w:t>
            </w:r>
          </w:p>
        </w:tc>
      </w:tr>
      <w:tr>
        <w:trPr>
          <w:trHeight w:val="10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ámogatott tevékenység megvalósításához szükséges hatósági engedélyeket a támogatott tevékenység megvalósítására vonatkozó beszámolóval egyidejűleg megküldi a Támogató részére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edvezményezettnek nem áll fenn harmadik személy irányában olyan kötelezettsége, amely a költségvetési támogatás céljának megvalósulását meghiúsíthatja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</w:t>
            </w:r>
          </w:p>
        </w:tc>
        <w:tc>
          <w:tcPr>
            <w:tcW w:w="8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8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edvezményezett az alábbiak szerinti nyilatkozatot teszi az Ávr. 75. § (2) bekezdés i) pontja alapján:</w:t>
            </w:r>
          </w:p>
        </w:tc>
      </w:tr>
      <w:tr>
        <w:trPr>
          <w:trHeight w:val="27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1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támogatott tevékenység létesítmény létrehozására irányuló beruházá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</w:tr>
      <w:tr>
        <w:trPr>
          <w:trHeight w:val="55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gen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</w:t>
            </w:r>
          </w:p>
        </w:tc>
      </w:tr>
      <w:tr>
        <w:trPr>
          <w:trHeight w:val="21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2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elkészült létesítmény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</w:t>
            </w:r>
          </w:p>
        </w:tc>
      </w:tr>
      <w:tr>
        <w:trPr>
          <w:trHeight w:val="33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ját maga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ás üzemelteti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m releváns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</w:p>
        </w:tc>
      </w:tr>
      <w:tr>
        <w:trPr>
          <w:trHeight w:val="741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3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a fenntartási időszak alatt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8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Ft, azaz ………………………………… Forint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4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várható üzemeltetési költségek forrása</w:t>
            </w:r>
            <w:r>
              <w:rPr>
                <w:rStyle w:val="FootnoteAnchor"/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footnoteReference w:id="9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………………………………………………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ijelentem, hogy a Kedvezményezettnek nincs lejárt esedékességű, meg nem fizetett köztartozása és a támogatás tekintetében adólevonási joggal nem rendelkezik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nyilatkozom, hogy személyemmel, valamint a Kedvezményezettel szemben a közpénzekből nyújtott támogatások átláthatóságáról szóló 2007. évi CLXXXI. törvényben, valamint az államháztartásról szóló 2011. évi CXCV. törvényben foglalt összeférhetetlenség, illetve érintettség nem áll fen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. (település), …………….. (év, hónap, na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.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Képviseletre jogosult aláírása)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Név, beosztás)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I MELLÉKLET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z Ávr. 75. § (2)-(2a) bekezdés szerinti nyilatkozat 2.2. pontjáho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tárgyban támogatási igényt korábban, illetve egyidejűleg az általam képviselt szervezet más támogató(k) felé az alábbiak szerint nyújtott be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átum (benyújtás ideje)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mogató(k) felsorolás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……………. (település), …………….. (év, hónap, nap)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..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Képviseletre jogosult aláírása)</w:t>
      </w:r>
    </w:p>
    <w:p>
      <w:pPr>
        <w:pStyle w:val="Normal"/>
        <w:tabs>
          <w:tab w:val="clear" w:pos="709"/>
          <w:tab w:val="center" w:pos="6804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Név, beosztá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redeti projekthez kapcsolódó támogatási kérelem esetén kérjük az eredeti projekt számát és címét feltüntetni. Előkészítő tevékenység költségeinek támogatására benyújtott kérelem esetén kérjük a kapcsolódó pályázati felhívás azonosítójának/címének és kiírójának megjelölését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sszatérítendő támogatás igénylése esetében nem nyújtható be támogatási kérelem, amennyiben a támogatást igénylő máshol, a projekt ugyanezen tevékenysége(i) vonatkozásában már igényelt visszatérítendő támogatás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 az 5.1 pontban adott válasz „nem”, akkor az 5.2 pontot nem relevánsnak kell tekinte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 támogatott tevékenység nem létesítmény létrehozására irányuló beruházás, akkor a 7.2. pontban a „nem releváns” választ kell megjelölni, a 7.3. és 7.4 pontokat pedig nem kell kitölte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„X”-szel jelölni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. számú melléklet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39:00Z</dcterms:created>
  <dc:creator>Dr. Körmendi Miklós</dc:creator>
  <dc:description/>
  <cp:keywords/>
  <dc:language>en-US</dc:language>
  <cp:lastModifiedBy>Kertész Zsuzsa</cp:lastModifiedBy>
  <cp:lastPrinted>2021-05-27T10:26:00Z</cp:lastPrinted>
  <dcterms:modified xsi:type="dcterms:W3CDTF">2022-04-19T13:31:00Z</dcterms:modified>
  <cp:revision>21</cp:revision>
  <dc:subject/>
  <dc:title>A VÁTI Magyar Regionális Fejlesztési és Urbanisztikai Nonprofit Kft</dc:title>
</cp:coreProperties>
</file>