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25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140"/>
        <w:gridCol w:w="632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441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GF/__ _ _ _ _ _ _ __ _ _/202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*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*                     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*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óalany: *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38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8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(kérjük a megfelelő számot beírni)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neve: *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*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 szám:*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*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*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:*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pályázó Statisztikai Célú Területi Egysége:*                                    Régió NUTS kódja:* HU</w:t>
            </w:r>
            <w:r>
              <w:rPr>
                <w:sz w:val="20"/>
                <w:szCs w:val="20"/>
                <w:u w:val="single"/>
              </w:rPr>
              <w:t>………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*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5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/ nyilvántartási száma:*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2. Az igényelt összeg (Ft):*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*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*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év:*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Település:*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Közterület (út/utca/stb.):*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Házszám:*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Irányítószám:*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*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:*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  <w:t>*-gal jelölt mezők kitöltése 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>
          <w:i/>
          <w:i/>
          <w:iCs/>
          <w:color w:val="000000"/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</w:rPr>
        <w:t>III./1. Ellenőrző lista</w:t>
        <w:br/>
      </w:r>
      <w:r>
        <w:rPr>
          <w:b/>
          <w:i/>
          <w:sz w:val="20"/>
          <w:szCs w:val="20"/>
        </w:rPr>
        <w:t>Dokumentum csatolását a sorban kérjük X-el jelölni!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562"/>
        <w:gridCol w:w="992"/>
        <w:gridCol w:w="2288"/>
      </w:tblGrid>
      <w:tr>
        <w:trPr>
          <w:cantSplit w:val="true"/>
        </w:trPr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dokumentáció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trHeight w:val="4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Nyilatkozat (</w:t>
            </w:r>
            <w:r>
              <w:rPr>
                <w:i/>
                <w:sz w:val="22"/>
                <w:szCs w:val="22"/>
              </w:rPr>
              <w:t>1. mellékle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űrlap (</w:t>
            </w:r>
            <w:r>
              <w:rPr>
                <w:i/>
                <w:sz w:val="22"/>
                <w:szCs w:val="22"/>
              </w:rPr>
              <w:t>2. mellékle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. évi költségterv {pályázati felhívásban leírtak szerint összeállított}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/>
                <w:color w:val="000000"/>
                <w:sz w:val="22"/>
                <w:szCs w:val="22"/>
              </w:rPr>
              <w:t>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alapítvány, költségvetési szerv) esetén létesítő okiratának eredeti példánya vagy az eredeti példány hitelesített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ó képviselőjének ügyvéd, kamarai jogtanácsos által ellenjegyzett vagy közjegyző által hitelesített aláírási címpéldánya, aláírásminta, vagy az aláírásminta közjegyző által hitelesített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95/2012 (VIII. 30.) VM rendelet 2. § (2) bekezdés </w:t>
            </w:r>
            <w:r>
              <w:rPr>
                <w:i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pontja szerinti működési engedélynek, vagy bejelentés alapján a vasúti igazgatási szerv és a közlekedési hatóság nyilvántartásba vételi dokumentumának hitelesített másolat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űködési engedély </w:t>
            </w:r>
            <w:r>
              <w:rPr>
                <w:b/>
                <w:sz w:val="22"/>
                <w:szCs w:val="22"/>
                <w:u w:val="single"/>
              </w:rPr>
              <w:t>VAGY</w:t>
            </w:r>
            <w:r>
              <w:rPr>
                <w:sz w:val="22"/>
                <w:szCs w:val="22"/>
              </w:rPr>
              <w:t xml:space="preserve"> a vasúti igazgatási szerv és a közlekedési hatóság részére tett bejelentés nyilvántartásba vételi dokumentumának hiteles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25. évre szóló menetr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eltetés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2025. évre szóló menetrend internetes elérhetőségé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82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 pályázó által megküldött pendr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562"/>
        <w:gridCol w:w="992"/>
        <w:gridCol w:w="2288"/>
      </w:tblGrid>
      <w:tr>
        <w:trPr/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db szám feltüntetésével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A pályázati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dokumentáció szerinti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yilatkozat, hogy érintettség esetén eleget tett az Európai Bizottság európai uniós versenyjogi értelemben vett állami támogatás visszafizetésére kötelező határozatában foglalt feltételek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tláthatósági nyilatkozat </w:t>
            </w:r>
            <w:r>
              <w:rPr>
                <w:rFonts w:eastAsia="Calibri"/>
                <w:sz w:val="22"/>
                <w:szCs w:val="22"/>
                <w:lang w:eastAsia="en-US"/>
              </w:rPr>
              <w:t>legkésőbb a költségvetési támogatás folyósítását megelőző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i felhatalmazó levél </w:t>
            </w:r>
            <w:r>
              <w:rPr>
                <w:rFonts w:eastAsia="Calibri"/>
                <w:sz w:val="22"/>
                <w:szCs w:val="22"/>
                <w:lang w:eastAsia="en-US"/>
              </w:rPr>
              <w:t>legkésőbb a költségvetési támogatás folyósítását megelőző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.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Lejárt esedékességű adótartozás vagy adók módjára behajtandó köztartozás esetén, az adóhatóság fizetési halasztást vagy részletfizetést engedélyező döntésének hitelesett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4. pontjában megjelölt mellékletek részletes felsorolását. (</w:t>
      </w:r>
      <w:r>
        <w:rPr>
          <w:i/>
        </w:rPr>
        <w:t>A táblázat szükség esetén bővíthető.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……………….., 2025. ………….. ………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5:00Z</dcterms:created>
  <dc:creator>HuszarV</dc:creator>
  <dc:description/>
  <dc:language>en-US</dc:language>
  <cp:lastModifiedBy>Erdőgazdálkodási Főosztály</cp:lastModifiedBy>
  <cp:lastPrinted>2019-04-01T08:06:00Z</cp:lastPrinted>
  <dcterms:modified xsi:type="dcterms:W3CDTF">2025-05-29T12:25:00Z</dcterms:modified>
  <cp:revision>2</cp:revision>
  <dc:subject/>
  <dc:title>NYILATKOZAT</dc:title>
</cp:coreProperties>
</file>