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  <w:t>Javaslat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  <w:footnoteReference w:id="2"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  <w:t xml:space="preserve"> a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  <w:br/>
        <w:t>„[nemzeti érték megnevezése</w:t>
      </w:r>
      <w:r>
        <w:rPr>
          <w:rStyle w:val="FootnoteAnchor"/>
          <w:rFonts w:eastAsia="Times New Roman" w:cs="Times New Roman" w:ascii="Times New Roman" w:hAnsi="Times New Roman"/>
          <w:bCs/>
          <w:iCs/>
          <w:sz w:val="28"/>
          <w:szCs w:val="28"/>
          <w:vertAlign w:val="superscript"/>
          <w:lang w:eastAsia="hu-HU"/>
        </w:rPr>
        <w:footnoteReference w:id="3"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  <w:t xml:space="preserve">]” 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  <w:br/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hu-HU"/>
        </w:rPr>
        <w:t>Belügyi Értéktárba történő felvétel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bCs/>
          <w:iCs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szített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5" w:leader="none"/>
              </w:tabs>
              <w:autoSpaceDE w:val="false"/>
              <w:snapToGrid w:val="false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név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aláírás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település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……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év ……………… hónap …… nap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dátum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(P.H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. A JAVASLATTEVŐ ADATAI</w:t>
      </w:r>
    </w:p>
    <w:p>
      <w:pPr>
        <w:pStyle w:val="Normal"/>
        <w:widowControl w:val="false"/>
        <w:autoSpaceDE w:val="false"/>
        <w:spacing w:lineRule="auto" w:line="240" w:before="120" w:after="12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A javaslatot benyújtó (személy/intézmény/szervezet/vállalkozás) neve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. A javaslatot benyújtó személy vagy a kapcsolattartó személy adatai: 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5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év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Levelezési cí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Telefonszá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-mail cí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I. A NEMZETI ÉRTÉK ADATAI</w:t>
      </w:r>
    </w:p>
    <w:p>
      <w:pPr>
        <w:pStyle w:val="Normal"/>
        <w:widowControl w:val="false"/>
        <w:autoSpaceDE w:val="false"/>
        <w:spacing w:lineRule="auto" w:line="240" w:before="120" w:after="120"/>
        <w:ind w:firstLine="20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A nemzeti érték megnevezése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20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A nemzeti érték szakterületenkénti kategóriák szerinti besorolása: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footnoteReference w:id="4"/>
      </w:r>
      <w:r>
        <w:rPr/>
        <w:t>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567" w:right="56" w:hanging="36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grár- és élelmiszergazdaság</w:t>
            </w:r>
          </w:p>
        </w:tc>
        <w:tc>
          <w:tcPr>
            <w:tcW w:w="32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567" w:right="56" w:hanging="36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egészség és életmód</w:t>
            </w:r>
          </w:p>
        </w:tc>
        <w:tc>
          <w:tcPr>
            <w:tcW w:w="32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567" w:right="56" w:hanging="360"/>
              <w:rPr>
                <w:rFonts w:ascii="Times New Roman" w:hAnsi="Times New Roman" w:eastAsia="Times New Roman" w:cs="Times New Roman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hu-HU"/>
              </w:rPr>
              <w:t>épített környezet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567" w:right="56" w:hanging="36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ipari és műszaki megoldások</w:t>
            </w:r>
          </w:p>
        </w:tc>
        <w:tc>
          <w:tcPr>
            <w:tcW w:w="32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567" w:right="56" w:hanging="36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ulturális örökség</w:t>
            </w:r>
          </w:p>
        </w:tc>
        <w:tc>
          <w:tcPr>
            <w:tcW w:w="32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567" w:right="56" w:hanging="360"/>
              <w:rPr>
                <w:rFonts w:ascii="Times New Roman" w:hAnsi="Times New Roman" w:eastAsia="Times New Roman" w:cs="Times New Roman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hu-HU"/>
              </w:rPr>
              <w:t>sport</w:t>
            </w:r>
          </w:p>
        </w:tc>
      </w:tr>
      <w:tr>
        <w:trPr>
          <w:trHeight w:val="406" w:hRule="atLeast"/>
        </w:trPr>
        <w:tc>
          <w:tcPr>
            <w:tcW w:w="32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567" w:right="56" w:hanging="36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természeti környezet</w:t>
            </w:r>
          </w:p>
        </w:tc>
        <w:tc>
          <w:tcPr>
            <w:tcW w:w="321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567" w:right="56" w:hanging="36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turizmus</w:t>
            </w:r>
          </w:p>
        </w:tc>
        <w:tc>
          <w:tcPr>
            <w:tcW w:w="32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left="56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/>
        <w:tc>
          <w:tcPr>
            <w:tcW w:w="963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a szakterületi besorolás indokolása: </w:t>
            </w:r>
          </w:p>
          <w:tbl>
            <w:tblPr>
              <w:tblW w:w="8678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8"/>
            </w:tblGrid>
            <w:tr>
              <w:trPr>
                <w:trHeight w:val="474" w:hRule="atLeast"/>
              </w:trPr>
              <w:tc>
                <w:tcPr>
                  <w:tcW w:w="8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120" w:after="12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hu-H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left="284" w:hanging="0"/>
              <w:rPr/>
            </w:pPr>
            <w:r>
              <w:rPr/>
              <w:t>3. A nemzeti érték a magyarországi együtt élő népekhez, az államalkotó tényezőként elismert nemzetiségekhez kapcsolódó érték:</w:t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4"/>
              <w:gridCol w:w="8080"/>
            </w:tblGrid>
            <w:tr>
              <w:trPr/>
              <w:tc>
                <w:tcPr>
                  <w:tcW w:w="113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autoSpaceDE w:val="false"/>
                    <w:spacing w:lineRule="auto" w:line="240" w:before="120" w:after="120"/>
                    <w:ind w:left="567" w:right="56" w:hanging="360"/>
                    <w:rPr>
                      <w:rFonts w:ascii="Times New Roman" w:hAnsi="Times New Roman" w:eastAsia="Times New Roman" w:cs="Times New Roman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hu-HU"/>
                    </w:rPr>
                    <w:t xml:space="preserve">igen 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120" w:after="120"/>
                    <w:ind w:right="56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eastAsia="hu-H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eastAsia="hu-HU"/>
                    </w:rPr>
                    <w:t>a nemzetiség</w:t>
                  </w:r>
                  <w:r>
                    <w:rPr>
                      <w:rStyle w:val="FootnoteCharacters"/>
                      <w:rStyle w:val="FootnoteAnchor"/>
                      <w:rFonts w:eastAsia="Times New Roman" w:cs="Times New Roman" w:ascii="Times New Roman" w:hAnsi="Times New Roman"/>
                      <w:szCs w:val="20"/>
                      <w:lang w:eastAsia="hu-HU"/>
                    </w:rPr>
                    <w:footnoteReference w:id="5"/>
                  </w:r>
                  <w:r>
                    <w:rPr>
                      <w:rFonts w:eastAsia="Times New Roman" w:cs="Times New Roman" w:ascii="Times New Roman" w:hAnsi="Times New Roman"/>
                      <w:szCs w:val="20"/>
                      <w:lang w:eastAsia="hu-HU"/>
                    </w:rPr>
                    <w:t xml:space="preserve"> neve: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Cs w:val="20"/>
                      <w:lang w:eastAsia="hu-HU"/>
                    </w:rPr>
                  </w:pPr>
                  <w:r>
                    <w:rPr>
                      <w:rFonts w:eastAsia="Times New Roman" w:cs="Times New Roman" w:ascii="Times New Roman" w:hAnsi="Times New Roman"/>
                      <w:szCs w:val="20"/>
                      <w:lang w:eastAsia="hu-H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120" w:after="120"/>
              <w:ind w:left="567" w:hanging="283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ne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 A nemzeti érték fellelhetőségének helye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5. Értéktár megjelölése és megnevezése, amelybe a nemzeti érték felvételét kezdeményezik:</w:t>
      </w:r>
    </w:p>
    <w:tbl>
      <w:tblPr>
        <w:tblW w:w="9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5"/>
        <w:gridCol w:w="2303"/>
        <w:gridCol w:w="2303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Listaszerbekezds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714" w:hanging="357"/>
              <w:contextualSpacing w:val="false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Belügyi Értéktár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Listaszerbekezds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714" w:hanging="357"/>
              <w:contextualSpacing w:val="false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települési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Listaszerbekezds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714" w:hanging="357"/>
              <w:contextualSpacing w:val="false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tájegységi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Listaszerbekezds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120" w:after="120"/>
              <w:ind w:left="714" w:hanging="357"/>
              <w:contextualSpacing w:val="false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egyéb ágazati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20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vezze meg az értéktárat, ha a nemzeti érték felvételét nem a Belügyi Értéktárba kezdeményezi.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left="426" w:hanging="2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6. A nemzeti érték rövid, szöveges bemutatása, egyedi jellemzőinek és történetének leírása, a megjelölt szakterületi kategória indokolása (amennyiben nemzetiséghez kapcsolódó érték, a nemzetiségi vonatkozások, a nemzetiséghez való kötődés bemutatása)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474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20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. Indokolás az értéktárba történő felvétel mellett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474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left="425" w:hanging="22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. A nemzeti értékkel kapcsolatos információt megjelenítő források listája (bibliográfia, honlapok, multimédiás források)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474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left="425" w:hanging="22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9. A nemzeti érték hivatalos weboldalának címe:</w:t>
      </w:r>
    </w:p>
    <w:tbl>
      <w:tblPr>
        <w:tblW w:w="867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left="425" w:hanging="22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0. Hozzájáruló nyilatkozat azonosító adatok kezeléséhez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Mint a javaslatot benyújtó, kapcsolattartó személy az adatkezelési tájékoztatót az adatkezelés megkezdése előtt megismertem és annak alapján hozzájárulok, hogy a Belügyminisztérium az azonosító adataimat az adatkezelési tájékoztatóban foglaltaknak megfelelően kezelje.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968"/>
        <w:gridCol w:w="1244"/>
        <w:gridCol w:w="2977"/>
        <w:gridCol w:w="1307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Kelt,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.. ,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………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... hónap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.….. nap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ind w:firstLine="20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0"/>
        <w:ind w:firstLine="20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06"/>
      </w:tblGrid>
      <w:tr>
        <w:trPr/>
        <w:tc>
          <w:tcPr>
            <w:tcW w:w="4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.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(javaslatot benyújtó személy kapcsolattartója aláírása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(javaslatot benyújtó személy aláírása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ind w:firstLine="204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II. MELLÉKLETEK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footnoteReference w:id="6"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4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értéktárba felvételre javasolt nemzeti érték fényképe vagy audiovizuális-dokumentációj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4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tv. 1. § (1) bekezdé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m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ntjának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hu-HU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való megfelelést valószínűsítő dokumentumok, támogató és ajánló levele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4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avaslatban megadott adatok kezelésére, illetve a benyújtott teljes dokumentáció, - ideértve a csatolt dokumentumok, saját készítésű fényképek és filmek felhasználására is - vonatkozó hozzájáruló nyilatkoza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24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 saját készítésű dokumentumok szerepeltetése esetén az adott dokumentum tulajdonosának hozzájáruló nyilatkozata a szabad felhasználásról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szült a magyar nemzeti értékek és hungarikumok értéktárba való felvételéről és az értéktár bizottságok munkájának szabályozásáról szóló 324/2020. (VII. 1.) Korm. rendelet 8. § (4) bekezdése szeri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adja meg a nemzeti érték pontos megnevezését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gy szakterületenkénti kategória megjelölése lehetséges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jelölje és nevezze meg, mely magyarországi együtt élő népekhez, az államalkotó tényezőként elismert nemzetiségekhez kapcsolódik az érték.</w:t>
      </w:r>
    </w:p>
  </w:footnote>
  <w:footnote w:id="6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agyar nemzeti értékek és hungarikumok értéktárba való felvételéről és az értéktár bizottságok munkájának szabályozásáról szóló 324/2020. (VII. 1.) Korm. rendelet 8. § (4) bekezdése szerint</w:t>
      </w:r>
    </w:p>
  </w:footnote>
  <w:footnote w:id="7">
    <w:p>
      <w:pPr>
        <w:pStyle w:val="Footnote"/>
        <w:spacing w:before="0" w:after="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agyar nemzeti értékekről és a hungarikumokról szóló 2012. évi XXX. törvény 1. § (1) bekezdés m) pontja szerint nemzeti érték: a magyarság és a magyarországi államalkotó nemzetiségek tevékenységéhez, termelési kultúrájához, tudásához, hagyományaihoz, a magyar tájhoz és élővilághoz kapcsolódó, nemzetünk történelme, valamint a közelmúlt során felhalmozott és megőrzött minden szellemi és anyagi, természeti, közösségi érték vagy termék, illetve a tájhoz és élővilághoz kapcsolódó materiális vagy immateriális javakat magába foglaló tájérték, amely tanúskodik egy emberi közösség és az adott terület történelmi kapcsolatáról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  <w:sz w:val="22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57:00Z</dcterms:created>
  <dc:creator>Krajczár Szabina</dc:creator>
  <dc:description/>
  <cp:keywords/>
  <dc:language>en-US</dc:language>
  <cp:lastModifiedBy>Némethné Simay Ingrid Edit dr.</cp:lastModifiedBy>
  <cp:lastPrinted>2023-06-19T15:25:00Z</cp:lastPrinted>
  <dcterms:modified xsi:type="dcterms:W3CDTF">2023-06-23T08:57:00Z</dcterms:modified>
  <cp:revision>2</cp:revision>
  <dc:subject/>
  <dc:title/>
</cp:coreProperties>
</file>